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raction Sens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ify these fractions as close to 0, close to 1/2, close to 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/2    1/9     5/8     5/6     7/8      1/5     5/9     3/8     1/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lose to 0</w:t>
        <w:tab/>
        <w:tab/>
        <w:tab/>
        <w:t>Close to 1/2</w:t>
        <w:tab/>
        <w:tab/>
        <w:t xml:space="preserve"> </w:t>
        <w:tab/>
        <w:t>Close to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der the above from lowest to highest. Then check using decima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ractions: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  _____  _____  _____  _____  _____  _____  _____  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cimal equivalent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  _____  _____  _____  _____  _____  _____  _____  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ify these fraction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/2   4/28     3/4     2/7     5/14     2/11     4/5     7/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lose to 0</w:t>
        <w:tab/>
        <w:tab/>
        <w:tab/>
        <w:t>Close to 1/2</w:t>
        <w:tab/>
        <w:tab/>
        <w:t xml:space="preserve"> </w:t>
        <w:tab/>
        <w:t>Close to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der the above from lowest to highest. Then check using decima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ractions: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  _____  _____  _____  _____  _____  _____  _____  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cimal equivalents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  _____  _____  _____  _____  _____  _____  _____  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6:47:00Z</dcterms:created>
  <dc:creator>Jennifer Clark</dc:creator>
  <dc:description/>
  <cp:keywords/>
  <dc:language>en-US</dc:language>
  <cp:lastModifiedBy>Jennifer Clark</cp:lastModifiedBy>
  <dcterms:modified xsi:type="dcterms:W3CDTF">2008-07-01T16:47:00Z</dcterms:modified>
  <cp:revision>2</cp:revision>
  <dc:subject/>
  <dc:title>Fraction Sense</dc:title>
</cp:coreProperties>
</file>